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10 по ул. Шабал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Шабалина, д.1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8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546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15,2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279,3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1. Уборочная площадь лестниц ( включая  межквартирные лестничные площадки)  36,0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</w:t>
      </w:r>
      <w:r>
        <w:rPr/>
        <w:t>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257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400"/>
        <w:gridCol w:w="3187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адка фундамента, гниль в цоколе. Износ 60%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родуваемость, промерзание, гниль в нижних венцах. Износ 50%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0%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 в  штукатурке, следы сырых пятен. Износ 55 %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. Износ 50 %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, щели, осадка. Износ 55%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 -ство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переплетов, перекос, гниль. Износ 55%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совые трещины в штукатурке. Износ 50%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ря эластичности прово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Коррозия трубопроводов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штукатурке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 в фундаменте крыльца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8:00Z</cp:lastPrinted>
  <dcterms:modified xsi:type="dcterms:W3CDTF">2013-01-24T10:58:00Z</dcterms:modified>
  <cp:revision>18</cp:revision>
  <dc:subject/>
  <dc:title/>
</cp:coreProperties>
</file>