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5 по ул. Р. 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Р.Люксембург, д.75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2. Кадастровый номер многоквартирного дома: 29 22 03420/0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3 г.- 62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7. год последнего капитального ремонта: 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18. Строительный объем : </w:t>
      </w:r>
      <w:r>
        <w:rPr>
          <w:lang w:val="en-US"/>
        </w:rPr>
        <w:t>2128</w:t>
      </w:r>
      <w:r>
        <w:rPr/>
        <w:t xml:space="preserve">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547.8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326.4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53,0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315,3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2442"/>
        <w:gridCol w:w="2996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ых линий стен, гниль. Износ 70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енцы повреждены и загнили, прогибы стен. Износ 60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50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трещины на потолке. Износ 60%.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течки, сколы, трещины. Износ 50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а, изношенность. Износ 60%.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леды гнили в подоконных досках и  переплетах.. Износ 65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Загрязнение окрасочного слоя. Износ 60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5%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ов. Следы ремонт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упени стерты, трещины вдоль волокон в досках, прогибы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6:00Z</dcterms:created>
  <dc:creator>Пользователь</dc:creator>
  <dc:description/>
  <cp:keywords/>
  <dc:language>en-US</dc:language>
  <cp:lastModifiedBy>Галина Александровна Шевченко</cp:lastModifiedBy>
  <cp:lastPrinted>2013-01-24T14:48:00Z</cp:lastPrinted>
  <dcterms:modified xsi:type="dcterms:W3CDTF">2013-01-24T10:48:00Z</dcterms:modified>
  <cp:revision>5</cp:revision>
  <dc:subject/>
  <dc:title>                                                                                           Утвержден </dc:title>
</cp:coreProperties>
</file>