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в многоквартирном доме № 10  по пер. Водников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1.Адрес многоквартирного дома: г. Архангельск, пер. Водников, д. 10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4. Год постройки: 1953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 1998 г.- 58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4. Количество квартир: 8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8. Строительный объем : 1393  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382,9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 (общая площадь квартир)  382,9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1. Уборочная площадь лестниц ( включая  межквартирные лестничные площадки)  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256,9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326"/>
        <w:gridCol w:w="3489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стема, отделка и прочее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% износа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 Фундамен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сваи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скривление гор. линии цоколя, повреждение досок обшивки. износ 40%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капитальные стен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убленные из бруса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бразование трещин, поражение наружных стен грибком, плесень, гниль, трещины, зазоры. Износ 65 %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. перегородк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ыпучивание. Износ 65%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иагональные и продольные трещины, прогибы, гниль, жучок. Износ 65%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.  крыш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иферная по деревянным конструкциям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сутствие отдельных листов, протечки, трещины. Износ 60%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6. Пол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Дощатые, отепленные окрашенные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рогибы, просадки, изломы отдельных досок. Износ 60%.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. Проем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асшатаны, расслаиваются, гниль, перекос дверных блоков. Износ 60%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ая\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бшит и окрашен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рещины, отслоение штукатурки, загрязнение окрасочного слоя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ыпучивание досок, отсутствие отдельных досок. Износ 55%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Износ 60%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Г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колон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ирпичные,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Волосяные трещины, выпадение кирпичей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. Крыльц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лестницы и крыльца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рещины и сколы, повреждение перил.  Износ 55%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жилищно-коммунального хозяйств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и энергетики  департамента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ородского хозяйства</w:t>
        <w:tab/>
        <w:tab/>
        <w:tab/>
        <w:tab/>
        <w:t>А.В. Бел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«_____»_________________2013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Галина Александровна Шевченко</cp:lastModifiedBy>
  <cp:lastPrinted>2013-01-24T14:38:00Z</cp:lastPrinted>
  <dcterms:modified xsi:type="dcterms:W3CDTF">2013-01-24T10:38:00Z</dcterms:modified>
  <cp:revision>34</cp:revision>
  <dc:subject/>
  <dc:title/>
</cp:coreProperties>
</file>