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6  по пер. Водников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пер. Водников, д. 6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3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54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738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436,7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436,7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346,9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326"/>
        <w:gridCol w:w="348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. линии цоколя, повреждение досок обшивки. износ 42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разование трещин, поражение наружных стен грибком, плесень, гниль, трещины, зазоры. Износ 60 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. Износ 60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иагональные и продольные трещины, прогибы, гниль, жучок. Износ 60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сутствие отдельных листов, протечки, трещины. Износ 60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, просадки, изломы отдельных досок. Износ 60%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асшатаны, расслаиваются, гниль, перекос дверных блоков. Износ 60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отслоение штукатурки, загряз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 досок, отсутствие отдельных досок. Износ 50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55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Волосяные трещины, выпадение кирпиче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и сколы, повреждение перил.  Износ 50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37:00Z</cp:lastPrinted>
  <dcterms:modified xsi:type="dcterms:W3CDTF">2013-01-24T10:37:00Z</dcterms:modified>
  <cp:revision>34</cp:revision>
  <dc:subject/>
  <dc:title/>
</cp:coreProperties>
</file>