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7 по ул. Котласская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Котласская, д.7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4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58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2155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494,2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494,2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53,2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384,1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2407"/>
        <w:gridCol w:w="3116"/>
      </w:tblGrid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седание отдельных участков, гниль в сваях. износ 65%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 и промерзание местами, деформация стен. Износ 60 %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60%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Протечки и  трещины, гниль.  Износ 55%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слабление крепления листов, трещины, сколы, протечки. Износ 60%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ертость, перекос и гниль местами. Износ 55%.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реплеты рассохлись, перекос полотен. Износ 55%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повреждения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м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 55%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60%</w:t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оррозия трубопровода, следы ремо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в штукатурке, выпадение кирпичей, дымл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Износ  ступеней, отколы и трещины. Износ 55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2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30:00Z</cp:lastPrinted>
  <dcterms:modified xsi:type="dcterms:W3CDTF">2013-01-24T10:30:00Z</dcterms:modified>
  <cp:revision>30</cp:revision>
  <dc:subject/>
  <dc:title/>
</cp:coreProperties>
</file>