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78 по ул. Северодвинская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en-US"/>
        </w:rPr>
      </w:pPr>
      <w:r>
        <w:rPr/>
        <w:t>1.Адрес многоквартирного дома: г. Архангельск, ул. Северодвинская, д.78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60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2011 г.- 69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4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1796</w:t>
      </w:r>
      <w:r>
        <w:rPr>
          <w:lang w:val="en-US"/>
        </w:rPr>
        <w:t xml:space="preserve"> </w:t>
      </w:r>
      <w:r>
        <w:rPr/>
        <w:t>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520,1  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(общая площадь квартир)  477,2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362,7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2485"/>
        <w:gridCol w:w="3567"/>
      </w:tblGrid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скривление горизонтальной линии стен, повреждение забирки, перекос, по всему периметру здания стоят городки. Износ 75%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скривление горизонтальной линии стен, выпучивание. Износ 65 %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Отклонение от вертикали, выпучивание, отпадение штукатурки. Износ 65%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Прогибы балок, трещины. Износ 65%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сбестоцементная по деревянным стропилам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слабление крепления листов к обрешетке, трещины и сколы в листах, протечки. Износ 70%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Дощатые, отепленные окрашенные 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гибы, просадки, стертости в ходовых местах, зыбкость при ходьбе. Износ 70%.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астично поставлены стеклопакеты, коробление и выгорание покрасочного слоя, рассыхание переплетов. . Износ 65%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ыгорание, загрязнение окрасочного слоя, трещины, отставание штукатурк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ставание досок обшивки, трещины, местами гниль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 70%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Износ 80%</w:t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розия трубопровода, следы ремо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вреждения приборов, протечк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лестницы и крыльца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 xml:space="preserve">Сильные стертости в ходовых местах, трещины в ступенях, перекос лестниц, расшатаны перила. Износ 70%.  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cp:lastPrinted>2013-01-24T14:55:00Z</cp:lastPrinted>
  <dcterms:modified xsi:type="dcterms:W3CDTF">2013-01-24T10:55:00Z</dcterms:modified>
  <cp:revision>32</cp:revision>
  <dc:subject/>
  <dc:title/>
</cp:coreProperties>
</file>