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в многоквартирном доме № 46 корп. 2  по ул. Р.Люксембург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1.Адрес многоквартирного дома: г. Архангельск, ул. Р.Люксембург, д.46 корп. 2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4. Год постройки: 1964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5. Степень износа по данным государственного технического учета на 1997 г.- 41%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4. Количество квартир: 35 комна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8. Строительный объем : 3268  куб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а) многоквартирного дома с лоджиями, балконами, шкафами, коридорами и лестничными клетками  701,6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б) жилых помещений(общая площадь квартир)  578,5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0. Количество лестниц 2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1. Уборочная площадь лестниц ( включая  межквартирные лестничные площадки)  69,2 кв.м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2. Уборочная площадь общих коридоров: 165,7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4.Площадь земельного участка, входящего в состав общего имущества многоквартирного дома  540,1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2472"/>
        <w:gridCol w:w="3222"/>
      </w:tblGrid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стема, отделка и прочее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% износа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. Фундамент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сва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сутствие досок цоколя, в некоторых сваях гниль, обрастание мохом. износ 50%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капитальные стены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убленные из брус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ыпучивание, неравномерная осадка, гниль. Износ 45%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3. перегородк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ощатые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естами трещины в обшивке. Износ 50%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еплен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рещины  в штукатурке, следы увлажнений. Износ 40%.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5.  крыш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Шиферная  по деревянным конструкциям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колы, просветы, протечки. Износ 40%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6. Полы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Дощатые, отепленные окрашенные м/ краской.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росадка, уклон пола, гниль в санузлах. Износ 50%.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7. Проемы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филей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ниль, рассыхание, щели в сопряжении коробок. Износ 45%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ая\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асляная окраска, штукатурка, обо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бшит и окраше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рещины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темнение окрасочного слоя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знос 35%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оррозия, разрушение. Износ 70%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Г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ТЭЦ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ирпичные оштукатур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оррозия трубопровода, следы ремо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е используются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1. Крыльц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простые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Сношенность ступеней, осадка, трещины, гниль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жилищно-коммунального хозяйств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и энергетики  департамента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ородского хозяйства</w:t>
        <w:tab/>
        <w:tab/>
        <w:tab/>
        <w:tab/>
        <w:t>А.В. Белов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«_____»_________________2013г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6:39:00Z</dcterms:created>
  <dc:creator>Пользователь</dc:creator>
  <dc:description/>
  <cp:keywords/>
  <dc:language>en-US</dc:language>
  <cp:lastModifiedBy>Галина Александровна Шевченко</cp:lastModifiedBy>
  <cp:lastPrinted>2013-01-24T14:33:00Z</cp:lastPrinted>
  <dcterms:modified xsi:type="dcterms:W3CDTF">2013-01-24T10:33:00Z</dcterms:modified>
  <cp:revision>5</cp:revision>
  <dc:subject/>
  <dc:title>                                                                                           Утвержден </dc:title>
</cp:coreProperties>
</file>