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69  по ул. Северодвин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en-US"/>
        </w:rPr>
      </w:pPr>
      <w:r>
        <w:rPr/>
        <w:t>1.Адрес многоквартирного дома: г. Архангельск, ул. Северодвинская, д.6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471,0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12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279,4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43,7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269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414"/>
        <w:gridCol w:w="3445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равномерная осадка, повреждение верхней части столбов, искривление гор. линии цоколя. износ 60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, следы гнили. Износ 50 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трещины в штукатурке, следы сырых пятен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шиферная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веты, протечки кровли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а пола, стертости, Износ 55%.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обление переплетов, гниль, перекос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, отсло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жавчина, повреждение приборов. Износ 55%</w:t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рещины в штукатурке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и ступеней, гниль  Износ 5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48:00Z</cp:lastPrinted>
  <dcterms:modified xsi:type="dcterms:W3CDTF">2013-01-24T10:49:00Z</dcterms:modified>
  <cp:revision>31</cp:revision>
  <dc:subject/>
  <dc:title/>
</cp:coreProperties>
</file>