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 xml:space="preserve">в многоквартирном доме № 76  по ул. </w:t>
      </w:r>
      <w:r>
        <w:rPr>
          <w:lang w:val="en-US"/>
        </w:rPr>
        <w:t>C</w:t>
      </w:r>
      <w:r>
        <w:rPr/>
        <w:t>еверодвинская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Северодвинская, д.76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11 г.- 71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893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549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349,5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48,3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321,4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2599"/>
        <w:gridCol w:w="3170"/>
      </w:tblGrid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садка здания, сваи залиты канализационными стоками, гниль. износ 80%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льное искривление стен, гниль. Износ 65 %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65%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метный прогиб, трещины  и отпадение штукатурки. Износ 70%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сбестоцементная по деревянным стропилам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течки, гниль в обрешетке, сколы, просветы, трещины шифера. Износ 70%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м/ краской.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ертости в ходовых местах, уклоны и просадки Износ 75%.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реплеты рассохлись, покоробились, гниль, перекос. Износ 75%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, обо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повреждения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, загрязнение 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75%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, течи, олабление сальниковых набивок. Износ 70%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Трещины, гниль, стертости ступеней. Износ 7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55:00Z</cp:lastPrinted>
  <dcterms:modified xsi:type="dcterms:W3CDTF">2013-01-24T10:55:00Z</dcterms:modified>
  <cp:revision>22</cp:revision>
  <dc:subject/>
  <dc:title/>
</cp:coreProperties>
</file>