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 37 корп. 1 по пр. Сов. космонавтов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пр. Сов. космонавтов, д. 37 корп. 1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35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4 г.- 59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195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2439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551,3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551,3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87,7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468,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250"/>
        <w:gridCol w:w="3645"/>
      </w:tblGrid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емонт в 1986 г., сваи наращивали.  Износ 60%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 стен и прогибы. Износ 60 %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60%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в местах сопряжения балок с наружными стенами. Износ 60%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стропилам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ровля сменили в 1986 г.Отколы ,трещины, протечки. Износ 40%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льная изношенность, протечка пола. Износ 60%.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крашивание древесины, щели. Гниль в переплетах. Износ 65%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грязнение и потемнения окр. Проведён частичный ремонт в квартирах в 1986 г.Выпучивание штукатурки. Износ 55%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Ремонт печных труб в 1986 г. Сильное проржавление трубопровода. Трещины в штукатурке, дымление. Износ 60%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Частичный ремонт, выпадение кирпиче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колотые края большенства ступеней. Износ 6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56:00Z</cp:lastPrinted>
  <dcterms:modified xsi:type="dcterms:W3CDTF">2013-01-24T10:56:00Z</dcterms:modified>
  <cp:revision>39</cp:revision>
  <dc:subject/>
  <dc:title/>
</cp:coreProperties>
</file>